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  <w:tab/>
      </w:r>
      <w:r>
        <w:rPr>
          <w:rFonts w:cs="Arial" w:ascii="Arial" w:hAnsi="Arial"/>
          <w:b/>
          <w:i/>
          <w:sz w:val="24"/>
          <w:szCs w:val="24"/>
          <w:lang w:val="it-IT"/>
        </w:rPr>
        <w:t>Tab. 6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EVIDENŢA PODURILOR ŞI PODEŢELOR SITUATE PE RÂURILE CADASTRATE ÎN LOCALITATE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ŢEŞ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43"/>
        <w:gridCol w:w="1984"/>
        <w:gridCol w:w="3463"/>
        <w:gridCol w:w="2039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enumire curs de apa cadastr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enumire sat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enumire pod / pode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orespunde sau nu clasei de importanta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Cârcinov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oţeşti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od din beton in punctul  Patelea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a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d din beton in punctul Scandur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a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unte suspendata din lemn in punctul Boţogaşi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a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d din beton in punctul Dispensa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unte metalica  in  punctul Posescu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Nu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unte suspendata din lemn in punctul Neacsu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a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unte  metalică  in  punctul  Căline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od din beton in punct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„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Dobreşti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diştean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şteni – Greci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recilo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şteni - Greci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d din tuburi metalice in punctul Draghici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d tubular din beton in punctul Georgescu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a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odet din tuburi metalice in punctul Marcusanu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a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d din beton in punctul Branze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Da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ea M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oţeşti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enţ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oţeşti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to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şten - Greci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>PREŞEDINTE COMITET LOCAL PENTRU SITUAŢII DE URGENŢ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Gheorghe Stancu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tocmit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ro-RO"/>
        </w:rPr>
        <w:t>Olteanu Ion  Aurel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09.20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5:41:00Z</dcterms:created>
  <dc:creator>Dispecer Sef</dc:creator>
  <dc:description/>
  <cp:keywords/>
  <dc:language>en-US</dc:language>
  <cp:lastModifiedBy>claudia.gruia</cp:lastModifiedBy>
  <cp:lastPrinted>2013-10-09T15:48:00Z</cp:lastPrinted>
  <dcterms:modified xsi:type="dcterms:W3CDTF">2013-10-21T09:06:00Z</dcterms:modified>
  <cp:revision>59</cp:revision>
  <dc:subject/>
  <dc:title>Comisia de apărare împotriva </dc:title>
</cp:coreProperties>
</file>